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12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dýn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na PC – vyhledávání informací o Londýně, audio – slovní zásoba a jízda na Temži s průvodcem po památkách Londýna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nová slovní zásoba – opakovaný poslech nových slovíček – zatím bez hodnocení. Společná diskuse o cestovaní, kdo již byl v Londýně, které zajímavosti jsou vám přesto známy – uveď příklady – taxi- jízda vlevo,  patrové autobusy, schránky, království – královská gard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é cvičení spojené s prohlídkou fotografií v učebni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vidíš na obrázku č. 1-6,společně se projedeme po Temži a zapamatujeme si pamětihodnosti – doplnění obráz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pírovatelný materiál – mapka Londýna – žáci zapíší k uvedeným číslům tu památku, kterou si z cesty pamatoval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slovíčk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32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2-01T13:31:00Z</dcterms:modified>
  <cp:revision>4</cp:revision>
  <dc:subject/>
  <dc:title/>
</cp:coreProperties>
</file>